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RCHE DE MAINTENANCE GENERALE DE BATIMENT, D'EXPLOITATION DE CHAUFFAGE, DE PRODUCTION D'ECS, DE VENTILATION, DE CLIMATISATION ET DES EQUIPEMENTS ANNEXES AVEC GROS ENTRETIEN RENOUVELLEMEN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E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NTENANCE PREVENTIVE ET CORRECTIVE DES MATERIELS ET INSTALLATIONS FRIGORIFIQUES, MATERIEL DE CUISSON, DE PREPARATION, DE REMISE EN TEMPERATURE, MATERIELS DE LAVERIE DE LA CUISINE CENTRALE.</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152765573"/>
      <w:bookmarkStart w:id="1" w:name="__Fieldmark__0_4152765573"/>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152765573"/>
      <w:bookmarkStart w:id="3" w:name="__Fieldmark__1_4152765573"/>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152765573"/>
      <w:bookmarkStart w:id="5" w:name="__Fieldmark__2_4152765573"/>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152765573"/>
      <w:bookmarkStart w:id="7" w:name="__Fieldmark__3_4152765573"/>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152765573"/>
      <w:bookmarkStart w:id="9" w:name="__Fieldmark__4_4152765573"/>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152765573"/>
      <w:bookmarkStart w:id="11" w:name="__Fieldmark__5_4152765573"/>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152765573"/>
      <w:bookmarkStart w:id="13" w:name="__Fieldmark__6_4152765573"/>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152765573"/>
      <w:bookmarkStart w:id="15" w:name="__Fieldmark__7_4152765573"/>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152765573"/>
      <w:bookmarkStart w:id="17" w:name="__Fieldmark__8_4152765573"/>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650" w:type="dxa"/>
        <w:jc w:val="left"/>
        <w:tblInd w:w="-128" w:type="dxa"/>
        <w:tblLayout w:type="fixed"/>
        <w:tblCellMar>
          <w:top w:w="0" w:type="dxa"/>
          <w:left w:w="108" w:type="dxa"/>
          <w:bottom w:w="0" w:type="dxa"/>
          <w:right w:w="108" w:type="dxa"/>
        </w:tblCellMar>
      </w:tblPr>
      <w:tblGrid>
        <w:gridCol w:w="864"/>
        <w:gridCol w:w="4465"/>
        <w:gridCol w:w="4321"/>
      </w:tblGrid>
      <w:tr>
        <w:trPr>
          <w:trHeight w:val="974" w:hRule="atLeast"/>
        </w:trPr>
        <w:tc>
          <w:tcPr>
            <w:tcW w:w="86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465"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32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8" w:hRule="atLeast"/>
        </w:trPr>
        <w:tc>
          <w:tcPr>
            <w:tcW w:w="86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465"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2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86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2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8" w:hRule="atLeast"/>
        </w:trPr>
        <w:tc>
          <w:tcPr>
            <w:tcW w:w="86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2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86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2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pPr>
      <w:r>
        <w:rPr>
          <w:rFonts w:cs="Arial" w:ascii="Garamond" w:hAnsi="Garamond"/>
          <w:sz w:val="18"/>
          <w:szCs w:val="18"/>
        </w:rPr>
        <w:t xml:space="preserve">(***) A défaut, un numéro d’identification européen ou international ou propre au pays d’origine du candidat 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152765573"/>
      <w:bookmarkStart w:id="19" w:name="__Fieldmark__9_4152765573"/>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152765573"/>
      <w:bookmarkStart w:id="21" w:name="__Fieldmark__10_4152765573"/>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152765573"/>
      <w:bookmarkStart w:id="23" w:name="__Fieldmark__11_4152765573"/>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6DTP004</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6-02-13T14:19:00Z</dcterms:modified>
  <cp:revision>6</cp:revision>
  <dc:subject/>
  <dc:title/>
</cp:coreProperties>
</file>